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79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06.02.20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uch Mariusz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2:20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2-13T12:20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